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</w:t>
      </w:r>
      <w:r>
        <w:rPr/>
        <w:t>E M S T A V s.r.o. Ústí nad Labem, Brožíkova 136/2, 400 01 Ústí nad Labe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psaný u Krajského soudu v Ústí nad Labem v oddíle C, vložce 10879</w:t>
      </w:r>
    </w:p>
    <w:p>
      <w:pPr>
        <w:pStyle w:val="Heading2"/>
        <w:rPr/>
      </w:pPr>
      <w:r>
        <w:rPr>
          <w:u w:val="none"/>
        </w:rPr>
        <w:t xml:space="preserve">           </w:t>
      </w:r>
      <w:r>
        <w:rPr/>
        <w:t>Tel: 602 687 199                                                                          IČO:25004620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                       </w:t>
      </w: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Stavba:        VD Lovosice – plavební komora, oprava manipulační plochy na PK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 xml:space="preserve">Objednatel: Povodí Labe, státní podnik, Víta Nejedlého 951/8, </w:t>
      </w:r>
    </w:p>
    <w:p>
      <w:pPr>
        <w:pStyle w:val="Heading3"/>
        <w:ind w:left="708" w:hanging="0"/>
        <w:rPr/>
      </w:pPr>
      <w:r>
        <w:rPr/>
        <w:t xml:space="preserve">         </w:t>
      </w:r>
      <w:r>
        <w:rPr/>
        <w:t>Slezské Předměstí, 500 03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Projektant:  EMSTAV s.r.o., Brožíkova 136/2, 400 01 Ústí nad Lab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um:        08/20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Identifikační údaje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Stavba      </w:t>
      </w:r>
    </w:p>
    <w:p>
      <w:pPr>
        <w:pStyle w:val="Normal"/>
        <w:ind w:left="2268" w:hanging="2268"/>
        <w:jc w:val="both"/>
        <w:rPr>
          <w:b/>
          <w:b/>
          <w:bCs/>
          <w:sz w:val="28"/>
        </w:rPr>
      </w:pPr>
      <w:r>
        <w:rPr>
          <w:sz w:val="28"/>
        </w:rPr>
        <w:t>Název stavby</w:t>
      </w:r>
      <w:r>
        <w:rPr>
          <w:sz w:val="24"/>
        </w:rPr>
        <w:t xml:space="preserve">:          </w:t>
      </w:r>
      <w:r>
        <w:rPr>
          <w:sz w:val="28"/>
        </w:rPr>
        <w:t xml:space="preserve">VD  Lovosice – </w:t>
      </w:r>
      <w:r>
        <w:rPr>
          <w:sz w:val="24"/>
        </w:rPr>
        <w:t xml:space="preserve"> </w:t>
      </w:r>
      <w:r>
        <w:rPr>
          <w:sz w:val="28"/>
        </w:rPr>
        <w:t>oprava manipulační plochy na PK</w:t>
      </w:r>
    </w:p>
    <w:p>
      <w:pPr>
        <w:pStyle w:val="Heading3"/>
        <w:rPr/>
      </w:pPr>
      <w:r>
        <w:rPr/>
        <w:t>Místo stavby:          Lovosice</w:t>
      </w:r>
    </w:p>
    <w:p>
      <w:pPr>
        <w:pStyle w:val="Heading3"/>
        <w:rPr/>
      </w:pPr>
      <w:r>
        <w:rPr/>
        <w:t>Katastrální území:   Lovosice</w:t>
      </w:r>
    </w:p>
    <w:p>
      <w:pPr>
        <w:pStyle w:val="Heading3"/>
        <w:rPr/>
      </w:pPr>
      <w:r>
        <w:rPr/>
        <w:t>Kraj:                        Ústecký</w:t>
      </w:r>
    </w:p>
    <w:p>
      <w:pPr>
        <w:pStyle w:val="Normal"/>
        <w:rPr>
          <w:sz w:val="28"/>
        </w:rPr>
      </w:pPr>
      <w:r>
        <w:rPr>
          <w:sz w:val="28"/>
        </w:rPr>
        <w:t>Druh stavby:            Opra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Objednatel</w:t>
      </w:r>
    </w:p>
    <w:p>
      <w:pPr>
        <w:pStyle w:val="Heading3"/>
        <w:rPr/>
      </w:pPr>
      <w:r>
        <w:rPr/>
        <w:t xml:space="preserve">Název a adresa:       Povodí Labe, státní podnik, Víta Nejedlého 951/8, </w:t>
      </w:r>
    </w:p>
    <w:p>
      <w:pPr>
        <w:pStyle w:val="Heading3"/>
        <w:ind w:left="708" w:hanging="0"/>
        <w:rPr/>
      </w:pPr>
      <w:r>
        <w:rPr/>
        <w:t xml:space="preserve">                      </w:t>
      </w:r>
      <w:r>
        <w:rPr/>
        <w:t>Slezské Předměstí, 500 03 Hradec Králové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1.3.    Projektant</w:t>
      </w:r>
    </w:p>
    <w:p>
      <w:pPr>
        <w:pStyle w:val="Zkladntextodsazen2"/>
        <w:rPr/>
      </w:pPr>
      <w:r>
        <w:rPr/>
        <w:t>Název a adresa:       EMSTAV s.r.o., Brožíkova 136/2, 400 01 Ústí nad Labem, IČ:2500462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Technické řešení :</w:t>
      </w:r>
    </w:p>
    <w:p>
      <w:pPr>
        <w:pStyle w:val="TextBody"/>
        <w:ind w:firstLine="495"/>
        <w:rPr/>
      </w:pPr>
      <w:r>
        <w:rPr/>
        <w:t>Projektová dokumentace řeší návrh na opravu betonových ploch na horním a dolním ohlaví a manipulační plochy před halou na Labi na vodním díle Lovosice. Pro zpracování dokumentace byly betonové plochy i manipulační plocha podrobně geodeticky zaměřeny a byly provedeny vrtané kontrolní sondy v propadlých částech ploch i v ploše manipulační.</w:t>
      </w:r>
    </w:p>
    <w:p>
      <w:pPr>
        <w:pStyle w:val="TextBody"/>
        <w:ind w:firstLine="495"/>
        <w:rPr/>
      </w:pPr>
      <w:r>
        <w:rPr/>
        <w:t xml:space="preserve"> </w:t>
      </w:r>
      <w:r>
        <w:rPr/>
        <w:t>Zaměření části betonových ploch jsou povrchově atmosféricky korodované, v částech plochy došlo k nepravidelnému sedání celých desek , z toho důvodu jsou v  ploše  nepravidelné trhliny. Průměrná hloubka sednutí je 40 mm. Z dokumentace (vrtané  sondy 1 a 2) je zřejmé, že vlastní betonová deska je vizuálně neporušená, pod deskou je sourodý materiál.  Manipulační plocha (sonda č.3) je z prostého betonu prokazatelně nižší kvality. Povrch je zvětralý, rozpadávající se a tvoří se výmoly. Stávající niveleta je 60 – 80 mm pod úrovní okolních ploch.</w:t>
      </w:r>
    </w:p>
    <w:p>
      <w:pPr>
        <w:pStyle w:val="TextBody"/>
        <w:ind w:firstLine="495"/>
        <w:rPr/>
      </w:pPr>
      <w:r>
        <w:rPr/>
        <w:t xml:space="preserve">Vzhledem k výše uvedeným skutečnostem řeší návrh provést  povrchovou opravu ploch na horním a dolním ohlaví a to sanací pokleslých ploch,  zvětralého povrchu části plochy a trhlin a to v tomto pořadí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očištění povrchové plochy vysokotlakým vodním paprskem (alt. otryskáním nebo brokováním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ošetření všech spar  a trhlin případnou injektáží a obnovením jejich výplně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rovedení spojovacího můstku v lokalitě pokleslých plo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sanace pokleslých ploch plastbetonem (pevnost min.55 Mpa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rovedení spojovacího můstku na ostatní ploch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jemná reprofilace celé ploch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konečný ochranný nátěr v protiskluzové úpravě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ýměry opravy – dolní ohlaví – pr. tloušťka reprofilace do 40 mm, sanace spar 33 bm, plocha opravy 18 m2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 xml:space="preserve">horní ohlaví  - pr. tloušťka reprofilace do 60 mm, sanace spar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6 bm, plocha opravy 39 m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pravu manipulační plochy PD řeší úpravou povrch očištěním celé plochy vysokotlakým vodním paprskem, provedením infiltračního nástřiku a položením asfaltobetonového koberce tl.50 mm s tím, že výtluky budou před pokládkou vyrovnány rovněž AB. </w:t>
      </w:r>
    </w:p>
    <w:p>
      <w:pPr>
        <w:pStyle w:val="Normal"/>
        <w:jc w:val="both"/>
        <w:rPr/>
      </w:pPr>
      <w:r>
        <w:rPr>
          <w:sz w:val="28"/>
        </w:rPr>
        <w:t>Výměry opravy 231 m2 – AB + mezistřik, vyspravení výtluků 15 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V Ústí nad Labem  08/2018                                      ing.Jaroslav Vojíř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1701" w:hanging="1701"/>
    </w:pPr>
    <w:rPr>
      <w:sz w:val="28"/>
    </w:rPr>
  </w:style>
  <w:style w:type="paragraph" w:styleId="Zkladntextodsazen2">
    <w:name w:val="Základní text odsazený 2"/>
    <w:basedOn w:val="Normal"/>
    <w:qFormat/>
    <w:pPr>
      <w:ind w:left="2268" w:hanging="226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08:23:00Z</dcterms:created>
  <dc:creator>Ing. Jaroslav Vojíř</dc:creator>
  <dc:description/>
  <cp:keywords/>
  <dc:language>en-US</dc:language>
  <cp:lastModifiedBy>Vojíř</cp:lastModifiedBy>
  <cp:lastPrinted>2018-08-07T09:18:00Z</cp:lastPrinted>
  <dcterms:modified xsi:type="dcterms:W3CDTF">2018-08-07T07:19:00Z</dcterms:modified>
  <cp:revision>5</cp:revision>
  <dc:subject/>
  <dc:title>TECHNICKÁ ZPRÁVA</dc:title>
</cp:coreProperties>
</file>